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26415" cy="3149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607" t="51360" r="23405" b="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Forgiveness </w:t>
            </w:r>
            <w:r>
              <w:rPr/>
              <w:drawing>
                <wp:inline distT="0" distB="0" distL="0" distR="0">
                  <wp:extent cx="526415" cy="3149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607" t="51360" r="23405" b="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85725</wp:posOffset>
                  </wp:positionV>
                  <wp:extent cx="386080" cy="30797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recognise and take account of my feelings of empathy and act on them by considering the needs and feelings of other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Reflection: Listen to a musical version of this prayer that Jesus taught his followers to say.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( over 200 on itun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) As you do draw some pictures to reflect the words </w:t>
            </w:r>
          </w:p>
          <w:p>
            <w:pPr>
              <w:pStyle w:val="Normal"/>
              <w:spacing w:before="280" w:after="28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ur Father in heaven,</w:t>
              <w:br/>
              <w:t>hallowed be your name.</w:t>
              <w:br/>
              <w:t xml:space="preserve">Your Kingdom come, </w:t>
              <w:br/>
              <w:t xml:space="preserve">your will be done, </w:t>
              <w:br/>
              <w:t>on earth as in heaven</w:t>
              <w:br/>
              <w:t>Give us today our daily bread.</w:t>
              <w:br/>
            </w:r>
            <w:r>
              <w:rPr>
                <w:rFonts w:cs="Comic Sans MS" w:ascii="Comic Sans MS" w:hAnsi="Comic Sans MS"/>
                <w:color w:val="000000"/>
              </w:rPr>
              <w:t>Forgive us our sins,</w:t>
              <w:br/>
              <w:t>as we forgive those who sin against us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  <w:br/>
              <w:t xml:space="preserve">Lead us not into temptation, </w:t>
              <w:br/>
              <w:t xml:space="preserve">but deliver us from evil. </w:t>
              <w:br/>
              <w:t xml:space="preserve">For the kingdom, </w:t>
              <w:br/>
              <w:t xml:space="preserve">the power and the glory are yours. </w:t>
              <w:br/>
              <w:t>Now and for ever. Amen.</w:t>
            </w:r>
          </w:p>
          <w:p>
            <w:pPr>
              <w:pStyle w:val="Normal"/>
              <w:spacing w:before="280" w:after="28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How does forgiving someone help them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How does forgiving someone help us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reditwhitecentre1">
    <w:name w:val="credit_white_centre1"/>
    <w:basedOn w:val="DefaultParagraphFont"/>
    <w:qFormat/>
    <w:rPr>
      <w:rFonts w:ascii="Verdana" w:hAnsi="Verdana" w:cs="Verdana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45:00Z</dcterms:created>
  <dc:creator>Claire</dc:creator>
  <dc:description/>
  <dc:language>en-US</dc:language>
  <cp:lastModifiedBy>Derek</cp:lastModifiedBy>
  <dcterms:modified xsi:type="dcterms:W3CDTF">2011-07-14T13:27:00Z</dcterms:modified>
  <cp:revision>4</cp:revision>
  <dc:subject/>
  <dc:title>Week Commencing: 15tH September 2008</dc:title>
</cp:coreProperties>
</file>