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457200" cy="36449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64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57200" cy="364490"/>
                                        <wp:effectExtent l="0" t="0" r="0" b="0"/>
                                        <wp:docPr id="3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64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4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The Lord’s My Shepher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457200" cy="36449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57200" cy="36449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7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The Lord’s My Shepher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8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know how to stay positive even when things are going wron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954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eeling deserted is just that; a feeling. God makes sure that you are never really alone.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21590</wp:posOffset>
                  </wp:positionV>
                  <wp:extent cx="1167130" cy="89027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We all, like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sheep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, have gone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astray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, each of u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has turned to our own way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Isaiah 53:6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ow is God like a good shepherd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3597"/>
            </w:tblGrid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</w:rPr>
                    <w:t>Shepherd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</w:rPr>
                    <w:t>God</w:t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99"/>
                    </w:rPr>
                  </w:pPr>
                  <w:r>
                    <w:rPr>
                      <w:rFonts w:cs="Comic Sans MS" w:ascii="Comic Sans MS" w:hAnsi="Comic Sans MS"/>
                    </w:rPr>
                    <w:t>Knows his sheep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99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color w:val="000099"/>
                      <w:sz w:val="22"/>
                      <w:szCs w:val="22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Sees the needs of the sheep are met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Provides green pastures for the sheep to rest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Leads his sheep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Goes after lost sheep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Uses a rod to protect the sheep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Uses a staff to rescue the sheep if they get stuck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is sheep will then be strong, healthy and multiply.</w:t>
            </w: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57:00Z</dcterms:created>
  <dc:creator>Claire</dc:creator>
  <dc:description/>
  <cp:keywords/>
  <dc:language>en-US</dc:language>
  <cp:lastModifiedBy>Derek</cp:lastModifiedBy>
  <cp:lastPrinted>2011-06-30T17:41:00Z</cp:lastPrinted>
  <dcterms:modified xsi:type="dcterms:W3CDTF">2012-07-10T08:54:00Z</dcterms:modified>
  <cp:revision>7</cp:revision>
  <dc:subject/>
  <dc:title>Week Commencing: 15tH September 2008</dc:title>
</cp:coreProperties>
</file>