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</w:t>
            </w:r>
            <w:r>
              <w:rPr/>
              <w:drawing>
                <wp:inline distT="0" distB="0" distL="0" distR="0">
                  <wp:extent cx="427355" cy="3949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Success?</w: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27355" cy="3949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flection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uccess is to be measured not by the position that you reach in life but by the obstacles which you have overcome’ </w:t>
            </w:r>
            <w:r>
              <w:rPr>
                <w:rFonts w:cs="Comic Sans MS" w:ascii="Comic Sans MS" w:hAnsi="Comic Sans MS"/>
                <w:sz w:val="20"/>
                <w:szCs w:val="20"/>
              </w:rPr>
              <w:t>Booker T Washington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 back to your reflections during Week 8 – What does success look like? The one about Derek Redmon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was your biggest cheer of the year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were your other successes this year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did you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o make these successes happen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did others help you succeed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  <w:t>Everyone who competes in the games goes into strict training. They do it to get a prize that will not last; but we do it to get a prize that will last forever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. 1 Corinthians 9 v 25</w:t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9:00Z</dcterms:created>
  <dc:creator>Claire</dc:creator>
  <dc:description/>
  <cp:keywords/>
  <dc:language>en-US</dc:language>
  <cp:lastModifiedBy>Derek</cp:lastModifiedBy>
  <dcterms:modified xsi:type="dcterms:W3CDTF">2012-07-10T09:13:00Z</dcterms:modified>
  <cp:revision>8</cp:revision>
  <dc:subject/>
  <dc:title>Week Commencing: 15tH September 2008</dc:title>
</cp:coreProperties>
</file>