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609600" cy="5632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St Aldhelm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609600" cy="5632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aint Aldhelm became the first Bishop of Sherborne, and was well-known as a clever and kindly man. He also founded Malmesbury Abbey. He was also a brilliant musician. One Sunday he noticed that the people were not going to church. Dressed as a minstrel, he stood on a busy bridge playing and singing popular songs until a large crowd gathered around him. He then started singing about Jesus, until the people were challenged and decided they should go to church regularly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hinking: What have you got a talent for doing?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drawing>
                <wp:inline distT="0" distB="0" distL="0" distR="0">
                  <wp:extent cx="4295140" cy="1151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More importantly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How could you use that talent to benefit other people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re are different kinds of gifts, but the same Spirit distributes them I Corinthians 12 v 4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22:00Z</dcterms:created>
  <dc:creator>Claire</dc:creator>
  <dc:description/>
  <cp:keywords/>
  <dc:language>en-US</dc:language>
  <cp:lastModifiedBy>Derek</cp:lastModifiedBy>
  <dcterms:modified xsi:type="dcterms:W3CDTF">2012-07-10T08:27:00Z</dcterms:modified>
  <cp:revision>2</cp:revision>
  <dc:subject/>
  <dc:title>Week Commencing: 15tH September 2008</dc:title>
</cp:coreProperties>
</file>