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3925" cy="15303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Footprints in the s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2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what makes me feel good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  <w:r>
              <w:rPr>
                <w:rFonts w:cs="Comic Sans MS" w:ascii="Comic Sans MS" w:hAnsi="Comic Sans MS"/>
              </w:rPr>
              <w:t xml:space="preserve">Watch ‘Footprints in the Sand’ reflection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857500" cy="8299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hy do you think the author of the poem wanted there to be two sets of footprints in difficult times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o, in your life, would be carrying you? Write their names in the footprint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358900" cy="1524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358900" cy="15240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358900" cy="15240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ven if you take a 1000 steps from God, you only have to turn round and take one step back toward him, because he has followed you all the way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0:00Z</dcterms:created>
  <dc:creator>Claire</dc:creator>
  <dc:description/>
  <cp:keywords/>
  <dc:language>en-US</dc:language>
  <cp:lastModifiedBy>Derek</cp:lastModifiedBy>
  <dcterms:modified xsi:type="dcterms:W3CDTF">2011-07-14T13:39:00Z</dcterms:modified>
  <cp:revision>3</cp:revision>
  <dc:subject/>
  <dc:title>Week Commencing: 15tH September 2008</dc:title>
</cp:coreProperties>
</file>