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1480" cy="38925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Family. How important?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1480" cy="389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th every right come  a responsibilit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est inheritance a parent can give to his children is a few minutes of their time each da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M Grundler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the best minutes that you have spent with your parent(s)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7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3597"/>
            </w:tblGrid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hat rights do you have within your family?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hat responsibilities do you have within your family?</w:t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don't choose your family.  They are God's gift to you, as you are to them.  Desmond Tutu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37:00Z</dcterms:created>
  <dc:creator>Claire</dc:creator>
  <dc:description/>
  <cp:keywords/>
  <dc:language>en-US</dc:language>
  <cp:lastModifiedBy>Authorised User</cp:lastModifiedBy>
  <dcterms:modified xsi:type="dcterms:W3CDTF">2011-06-28T21:56:00Z</dcterms:modified>
  <cp:revision>7</cp:revision>
  <dc:subject/>
  <dc:title>Week Commencing: 15tH September 2008</dc:title>
</cp:coreProperties>
</file>