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Are you a cowboy builder?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monitor and evaluate my own choic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Everyone who hears these words of mine and does not put them into practice is like a foolish man who built his house on sand. The rain came down, the streams rose, and the winds blew and beat against that house, and it fell with a great crash. (Matthew 7 v26-28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the current threatens to sweep you away, stand on the roc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urrents might sweep you awa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7475</wp:posOffset>
                      </wp:positionV>
                      <wp:extent cx="914400" cy="5822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9.25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28270</wp:posOffset>
                      </wp:positionV>
                      <wp:extent cx="914400" cy="5822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1pt;margin-top:10.1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0795</wp:posOffset>
                      </wp:positionV>
                      <wp:extent cx="458470" cy="4572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85pt" to="243.05pt,3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525</wp:posOffset>
                      </wp:positionV>
                      <wp:extent cx="684530" cy="456565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0.75pt" to="143.95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65455</wp:posOffset>
                      </wp:positionV>
                      <wp:extent cx="914400" cy="5822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36.65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465455</wp:posOffset>
                      </wp:positionV>
                      <wp:extent cx="914400" cy="5822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1pt;margin-top:36.65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79755</wp:posOffset>
                      </wp:positionV>
                      <wp:extent cx="687070" cy="457835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45.65pt" to="252.15pt,8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79120</wp:posOffset>
                      </wp:positionV>
                      <wp:extent cx="504190" cy="34290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5.6pt" to="138.65pt,7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67485" cy="65786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6:00Z</dcterms:created>
  <dc:creator>Claire</dc:creator>
  <dc:description/>
  <cp:keywords/>
  <dc:language>en-US</dc:language>
  <cp:lastModifiedBy>Derek</cp:lastModifiedBy>
  <dcterms:modified xsi:type="dcterms:W3CDTF">2011-07-01T17:15:00Z</dcterms:modified>
  <cp:revision>9</cp:revision>
  <dc:subject/>
  <dc:title>Week Commencing: 15tH September 2008</dc:title>
</cp:coreProperties>
</file>