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466090" cy="476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Salt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446405" cy="4565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 your conversation be always full of grace, seasoned with salt, so that you may know how to answer everyone</w:t>
            </w:r>
          </w:p>
          <w:p>
            <w:pPr>
              <w:pStyle w:val="Normal"/>
              <w:rPr/>
            </w:pPr>
            <w:r>
              <w:rPr/>
              <w:t>Colossians 4: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Salt can give flavour to food, Preserve food, can be used to clean wounds,, stops people slipping on roads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323850</wp:posOffset>
                      </wp:positionV>
                      <wp:extent cx="1673225" cy="1290955"/>
                      <wp:effectExtent l="5715" t="5715" r="508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1290960"/>
                              </a:xfrm>
                              <a:prstGeom prst="wedgeEllipseCallout">
                                <a:avLst>
                                  <a:gd name="adj1" fmla="val -45634"/>
                                  <a:gd name="adj2" fmla="val 52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2pt;margin-top:25.5pt;width:131.7pt;height:101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Is the way you talk to people like Salt?  Think of some things you could say to someone that would be like salt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6985</wp:posOffset>
                      </wp:positionV>
                      <wp:extent cx="1924050" cy="1109980"/>
                      <wp:effectExtent l="5080" t="5080" r="5080" b="3594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109880"/>
                              </a:xfrm>
                              <a:prstGeom prst="wedgeEllipseCallout">
                                <a:avLst>
                                  <a:gd name="adj1" fmla="val 29208"/>
                                  <a:gd name="adj2" fmla="val 811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-0.55pt;width:151.45pt;height:87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51435</wp:posOffset>
                      </wp:positionV>
                      <wp:extent cx="1527175" cy="14484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44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4610" cy="133794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4610" cy="1337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25pt;height:114.05pt;mso-wrap-distance-left:9.05pt;mso-wrap-distance-right:9.05pt;mso-wrap-distance-top:0pt;mso-wrap-distance-bottom:0pt;margin-top:4.05pt;mso-position-vertical-relative:text;margin-left:11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4610" cy="13379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02235</wp:posOffset>
                      </wp:positionV>
                      <wp:extent cx="1371600" cy="1294130"/>
                      <wp:effectExtent l="5080" t="5080" r="5384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94200"/>
                              </a:xfrm>
                              <a:prstGeom prst="wedgeEllipseCallout">
                                <a:avLst>
                                  <a:gd name="adj1" fmla="val 87500"/>
                                  <a:gd name="adj2" fmla="val -185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pt;margin-top:8.05pt;width:107.95pt;height:10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1270</wp:posOffset>
                      </wp:positionV>
                      <wp:extent cx="1682750" cy="1066165"/>
                      <wp:effectExtent l="33655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640" cy="1066320"/>
                              </a:xfrm>
                              <a:prstGeom prst="wedgeEllipseCallout">
                                <a:avLst>
                                  <a:gd name="adj1" fmla="val -68865"/>
                                  <a:gd name="adj2" fmla="val -20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45pt;margin-top:0.1pt;width:132.45pt;height:83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35:00Z</dcterms:created>
  <dc:creator>Claire</dc:creator>
  <dc:description/>
  <dc:language>en-US</dc:language>
  <cp:lastModifiedBy>Derek</cp:lastModifiedBy>
  <dcterms:modified xsi:type="dcterms:W3CDTF">2011-07-14T11:35:00Z</dcterms:modified>
  <cp:revision>2</cp:revision>
  <dc:subject/>
  <dc:title>Week Commencing: 15tH September 2008</dc:title>
</cp:coreProperties>
</file>