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343535" cy="406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Chocolate Healthy Eating!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284480" cy="336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; Do you like Chocolate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US"/>
              </w:rPr>
              <w:t>Upwards of 200,000 children are sold into slavery to work on cocoa farms in West Africa, alo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US"/>
              </w:rPr>
              <w:t>Children working in small cocoa farms rarely attend scho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omic Sans MS" w:hAnsi="Comic Sans MS" w:cs="Comic Sans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US"/>
              </w:rPr>
              <w:t>Child laborers in cocoa farms work in very dangerous conditions, clearing fields with machetes and applying potentially hazardous pesticides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mic Sans MS" w:hAnsi="Comic Sans MS" w:cs="Comic Sans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</w:rPr>
              <w:t xml:space="preserve">Fair-trade Chocolate is guaranteed not to come from farms like that!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aste ordinary Chocolate and Fair trade chocolate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hich tastes better? Why?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-13335</wp:posOffset>
                      </wp:positionV>
                      <wp:extent cx="3142615" cy="18281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.45pt;height:143.95pt;mso-wrap-distance-left:9.05pt;mso-wrap-distance-right:9.05pt;mso-wrap-distance-top:0pt;mso-wrap-distance-bottom:0pt;margin-top:-1.05pt;mso-position-vertical-relative:text;margin-left:10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Draw an advert for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Fair-trad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Chocolat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Pay them their </w:t>
            </w: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</w:rPr>
              <w:t>wages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each day before sunset, because they are poor and</w:t>
            </w:r>
            <w:r>
              <w:rPr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are counting on it. Otherwise they may cry to the LORD against you, </w:t>
            </w:r>
            <w:r>
              <w:rPr>
                <w:rStyle w:val="Keywordresultextras"/>
                <w:rFonts w:cs="Comic Sans MS" w:ascii="Comic Sans MS" w:hAnsi="Comic Sans MS"/>
                <w:i/>
                <w:sz w:val="20"/>
                <w:szCs w:val="20"/>
              </w:rPr>
              <w:t>Deut 24:1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Keywordresultextras">
    <w:name w:val="keywordresultextra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8:00Z</dcterms:created>
  <dc:creator>Claire</dc:creator>
  <dc:description/>
  <dc:language>en-US</dc:language>
  <cp:lastModifiedBy>Derek</cp:lastModifiedBy>
  <dcterms:modified xsi:type="dcterms:W3CDTF">2011-07-14T11:18:00Z</dcterms:modified>
  <cp:revision>2</cp:revision>
  <dc:subject/>
  <dc:title>Week Commencing: 15tH September 2008</dc:title>
</cp:coreProperties>
</file>