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-6350</wp:posOffset>
                  </wp:positionV>
                  <wp:extent cx="527685" cy="318135"/>
                  <wp:effectExtent l="0" t="0" r="0" b="0"/>
                  <wp:wrapNone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-6350</wp:posOffset>
                  </wp:positionV>
                  <wp:extent cx="527685" cy="318135"/>
                  <wp:effectExtent l="0" t="0" r="0" b="0"/>
                  <wp:wrapNone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Remembrance</w:t>
            </w:r>
            <w:r>
              <w:rPr/>
              <w:t xml:space="preserve">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61"/>
        <w:gridCol w:w="7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develop effective strategies for dealing with conflic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lection ‘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You will go out in joy and be led forth in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eace</w:t>
            </w:r>
            <w:r>
              <w:rPr>
                <w:rFonts w:cs="Comic Sans MS" w:ascii="Comic Sans MS" w:hAnsi="Comic Sans MS"/>
                <w:sz w:val="22"/>
                <w:szCs w:val="22"/>
              </w:rPr>
              <w:t>; the mountains and hills will burst into song before you, and all the trees of the field will clap their hands.’ (Isaiah 55:12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S1 – read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Badger’s Parting Gifts’ by Susan Varley or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sz w:val="22"/>
                <w:szCs w:val="22"/>
              </w:rPr>
              <w:t>Grandma’s Bill’ by Martin Waddell and discuss memori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S2 – watch on YouTube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sz w:val="22"/>
                <w:szCs w:val="22"/>
              </w:rPr>
              <w:t>Christmas Truce 1914’ by Miamidodo (1:29) This was a ‘symbolic moment of peace’ amidst the violent fighting of World War 1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e man’s idea brought peace for a day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s it a good idea? If so, wh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s fighting each other the best way / only way to sort out arguments? If not, how else could we do it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47:00Z</dcterms:created>
  <dc:creator>Claire</dc:creator>
  <dc:description/>
  <cp:keywords/>
  <dc:language>en-US</dc:language>
  <cp:lastModifiedBy>Derek</cp:lastModifiedBy>
  <dcterms:modified xsi:type="dcterms:W3CDTF">2012-07-10T08:28:00Z</dcterms:modified>
  <cp:revision>6</cp:revision>
  <dc:subject/>
  <dc:title>Week Commencing: 15tH September 2008</dc:title>
</cp:coreProperties>
</file>