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438150" cy="3727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Why?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524510" cy="4476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sten to the song Why? (Fischy Music) ( available on itunes)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is song asks lots of big and small questions, As you listen try and match the first and second lines up. Is it a big question or a little question? Could you give an answer?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tbl>
            <w:tblPr>
              <w:tblW w:w="7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410"/>
              <w:gridCol w:w="1096"/>
              <w:gridCol w:w="1559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 xml:space="preserve">First line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 xml:space="preserve">Second line 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 xml:space="preserve">Big or little question?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 xml:space="preserve">What answer could you give? 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 xml:space="preserve">Why does time go quickly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 xml:space="preserve">Why do adults call it junk food?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Why do some have so much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 xml:space="preserve">While others are so ill 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 xml:space="preserve">Why do chips and sweets taste so very good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 xml:space="preserve">When you’re having fun 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 xml:space="preserve">Why are some so healthy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 xml:space="preserve">While others none at all 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By asking him questions yourself, you can decide if all these things are true." Acts 24 v8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2:00Z</dcterms:created>
  <dc:creator>Claire</dc:creator>
  <dc:description/>
  <dc:language>en-US</dc:language>
  <cp:lastModifiedBy>Derek</cp:lastModifiedBy>
  <dcterms:modified xsi:type="dcterms:W3CDTF">2011-07-14T10:42:00Z</dcterms:modified>
  <cp:revision>2</cp:revision>
  <dc:subject/>
  <dc:title>Week Commencing: 15tH September 2008</dc:title>
</cp:coreProperties>
</file>