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61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right="-22" w:firstLine="142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17220" cy="523875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2103755" cy="2172335"/>
                                        <wp:effectExtent l="0" t="0" r="0" b="0"/>
                                        <wp:docPr id="3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 xml:space="preserve">Equality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17220" cy="5238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48.1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right="-22" w:firstLine="142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7220" cy="523875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103755" cy="2172335"/>
                                  <wp:effectExtent l="0" t="0" r="0" b="0"/>
                                  <wp:docPr id="6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Equality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7220" cy="5238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8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HelveticaNeue-Light" w:ascii="Comic Sans MS" w:hAnsi="Comic Sans MS"/>
              </w:rPr>
              <w:t>We have a responsibility to help each othe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</w:rPr>
              <w:t>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This is our God, the Servant King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He calls us now to follow Him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song ‘The Servant King’ by Graham Kendrick available on itunes 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hristians believe that Jesus was a servant and a king.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He treated all people equally whatever their race, religion or ability.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at do these pictures tell us about the sort of person Jesus was?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66675</wp:posOffset>
                  </wp:positionV>
                  <wp:extent cx="1071880" cy="1252220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830</wp:posOffset>
                  </wp:positionV>
                  <wp:extent cx="1527175" cy="1147445"/>
                  <wp:effectExtent l="0" t="0" r="0" b="0"/>
                  <wp:wrapNone/>
                  <wp:docPr id="1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47010</wp:posOffset>
                  </wp:positionH>
                  <wp:positionV relativeFrom="paragraph">
                    <wp:posOffset>42545</wp:posOffset>
                  </wp:positionV>
                  <wp:extent cx="1759585" cy="1138555"/>
                  <wp:effectExtent l="0" t="0" r="0" b="0"/>
                  <wp:wrapNone/>
                  <wp:docPr id="12" name="Baptism_of_Jesus_Christ_by_John_the_Bapti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ptism_of_Jesus_Christ_by_John_the_Bapti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How do we ‘serve’ each other at our school already?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Have you any other ideas for how we could ‘serve’ each other?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vanish/>
                <w:color w:val="0000FF"/>
                <w:sz w:val="22"/>
                <w:szCs w:val="22"/>
              </w:rPr>
              <w:drawing>
                <wp:inline distT="0" distB="0" distL="0" distR="0">
                  <wp:extent cx="1829435" cy="249618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4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30:00Z</dcterms:created>
  <dc:creator>Claire</dc:creator>
  <dc:description/>
  <cp:keywords/>
  <dc:language>en-US</dc:language>
  <cp:lastModifiedBy>Derek</cp:lastModifiedBy>
  <dcterms:modified xsi:type="dcterms:W3CDTF">2012-07-10T08:31:00Z</dcterms:modified>
  <cp:revision>6</cp:revision>
  <dc:subject/>
  <dc:title>Week Commencing: 15tH September 2008</dc:title>
</cp:coreProperties>
</file>