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22" w:firstLine="142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263525" cy="342900"/>
                                        <wp:effectExtent l="0" t="0" r="0" b="0"/>
                                        <wp:docPr id="2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52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63525" cy="342900"/>
                                        <wp:effectExtent l="0" t="0" r="0" b="0"/>
                                        <wp:docPr id="3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52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nti Bullying We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28.2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22" w:firstLine="142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63525" cy="34290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63525" cy="342900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nti Bullying We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61"/>
        <w:gridCol w:w="7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6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 is my right to be protected from cruelty and my responsibility not to bully or harm other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 the stoning of Stephen Saul stood by and watch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sz w:val="22"/>
                <w:szCs w:val="22"/>
              </w:rPr>
              <w:t>And Saul was there giving approval to his death’ (Acts 8:1</w:t>
            </w:r>
            <w:r>
              <w:rPr>
                <w:rFonts w:cs="Comic Sans MS" w:ascii="Comic Sans MS" w:hAnsi="Comic Sans MS"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</w:tblGrid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do you do if you see someone being bullied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tand and watch 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OR………… 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aul was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‘breathing out murderous threats against the Lord’s disciples’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(Acts 9:1). He didn’t like them because they were Christians and he didn’t believe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Have you ever not liked somebody because they were different to you?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ather than use words like ‘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I hate you’ </w:t>
            </w:r>
            <w:r>
              <w:rPr>
                <w:rFonts w:cs="Comic Sans MS" w:ascii="Comic Sans MS" w:hAnsi="Comic Sans MS"/>
                <w:sz w:val="22"/>
                <w:szCs w:val="22"/>
              </w:rPr>
              <w:t>or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‘I’m gonna kill you’ </w:t>
            </w:r>
            <w:r>
              <w:rPr>
                <w:rFonts w:cs="Comic Sans MS" w:ascii="Comic Sans MS" w:hAnsi="Comic Sans MS"/>
                <w:sz w:val="22"/>
                <w:szCs w:val="22"/>
              </w:rPr>
              <w:t>Saul could have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ther people could have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8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44:00Z</dcterms:created>
  <dc:creator>Claire</dc:creator>
  <dc:description/>
  <cp:keywords/>
  <dc:language>en-US</dc:language>
  <cp:lastModifiedBy>Derek</cp:lastModifiedBy>
  <dcterms:modified xsi:type="dcterms:W3CDTF">2012-07-10T08:29:00Z</dcterms:modified>
  <cp:revision>10</cp:revision>
  <dc:subject/>
  <dc:title>Week Commencing: 15tH September 2008</dc:title>
</cp:coreProperties>
</file>