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609600" cy="5632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St Aldhelm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609600" cy="5632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Aldhelm became the first Bishop of Sherborne, and was well-known as a clever and kindly man. He also founded Malmesbury Abbey. He was also a brilliant musician. One Sunday he noticed that the people were not going to church. Dressed as a minstrel, he stood on a busy bridge playing and singing popular songs until a large crowd gathered around him. He then started singing about Jesus, until the people were challenged and decided they should go to church regularly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</w:t>
            </w:r>
            <w:r>
              <w:rPr>
                <w:rFonts w:cs="Comic Sans MS" w:ascii="Comic Sans MS" w:hAnsi="Comic Sans MS"/>
                <w:sz w:val="22"/>
                <w:szCs w:val="22"/>
              </w:rPr>
              <w:t>What have you discovered that you got a talent for doing this year?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631190</wp:posOffset>
                  </wp:positionH>
                  <wp:positionV relativeFrom="margin">
                    <wp:posOffset>466725</wp:posOffset>
                  </wp:positionV>
                  <wp:extent cx="3547745" cy="95186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More importantly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How could you use that talent to benefit other people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re are different kinds of gifts, but the same Spirit distributes them I Corinthians 12 v 4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2:00Z</dcterms:created>
  <dc:creator>Claire</dc:creator>
  <dc:description/>
  <cp:keywords/>
  <dc:language>en-US</dc:language>
  <cp:lastModifiedBy>Derek</cp:lastModifiedBy>
  <dcterms:modified xsi:type="dcterms:W3CDTF">2012-07-09T16:09:00Z</dcterms:modified>
  <cp:revision>3</cp:revision>
  <dc:subject/>
  <dc:title>Week Commencing: 15tH September 2008</dc:title>
</cp:coreProperties>
</file>