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60375" cy="26606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Comic Sans MS" w:hAnsi="Comic Sans MS"/>
                <w:b/>
                <w:sz w:val="40"/>
                <w:szCs w:val="40"/>
              </w:rPr>
              <w:t>The Lord’s my Shepher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60375" cy="266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can come up with ideas, explore and develop them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tch ‘The Lord’s my Shepherd’ reflection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job of a shepherd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would a shepherd do if one of his/her sheep were lost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would happen to the sheep if they didn’t have a shepherd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do you think that Christians believe that the Lord is their shepherd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eling deserted is just that; a feeling. God makes sure that your never really alone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1:46:00Z</dcterms:created>
  <dc:creator>Claire</dc:creator>
  <dc:description/>
  <cp:keywords/>
  <dc:language>en-US</dc:language>
  <cp:lastModifiedBy>Authorised User</cp:lastModifiedBy>
  <dcterms:modified xsi:type="dcterms:W3CDTF">2011-06-29T19:42:00Z</dcterms:modified>
  <cp:revision>5</cp:revision>
  <dc:subject/>
  <dc:title>Week Commencing: 15tH September 2008</dc:title>
</cp:coreProperties>
</file>