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3925" cy="15303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Comic Sans MS" w:hAnsi="Comic Sans MS"/>
                <w:b/>
                <w:sz w:val="40"/>
                <w:szCs w:val="40"/>
              </w:rPr>
              <w:t>Footprints in the sa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2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what makes me feel good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ch ‘Footprints in the Sand’ reflection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do you think the author of the poem wanted there to be two sets of footprints in difficult time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has happened to you recently that made you want that second set of footprints beside your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, in your life, would be carrying you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d you turn to them in your time of need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ven if you take a 1000 steps from God, you only have to turn round and take one step back toward him, because he has followed you all the way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1:47:00Z</dcterms:created>
  <dc:creator>Claire</dc:creator>
  <dc:description/>
  <cp:keywords/>
  <dc:language>en-US</dc:language>
  <cp:lastModifiedBy>Authorised User</cp:lastModifiedBy>
  <dcterms:modified xsi:type="dcterms:W3CDTF">2011-06-29T19:52:00Z</dcterms:modified>
  <cp:revision>4</cp:revision>
  <dc:subject/>
  <dc:title>Week Commencing: 15tH September 2008</dc:title>
</cp:coreProperties>
</file>