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4645" cy="25781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Are you a cowboy builder?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4645" cy="257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monitor and evaluate my own choice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eryone who hears these words of mine and does not put them into practice is like a foolish man who built his house on sand. The rain came down, the streams rose, and the winds blew and beat against that house, and it fell with a great crash. (Matthew 7 v26-28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 the current threatens to sweep you away, stand on the roc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currents might sweep you awa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7475</wp:posOffset>
                      </wp:positionV>
                      <wp:extent cx="914400" cy="5822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9.25pt;width:71.95pt;height:4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28270</wp:posOffset>
                      </wp:positionV>
                      <wp:extent cx="914400" cy="5822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.1pt;margin-top:10.1pt;width:71.95pt;height:4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0795</wp:posOffset>
                      </wp:positionV>
                      <wp:extent cx="458470" cy="45720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86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0.85pt" to="243.05pt,36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9525</wp:posOffset>
                      </wp:positionV>
                      <wp:extent cx="684530" cy="456565"/>
                      <wp:effectExtent l="3175" t="4445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0.75pt" to="143.95pt,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65455</wp:posOffset>
                      </wp:positionV>
                      <wp:extent cx="914400" cy="58229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36.65pt;width:71.95pt;height:4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01670</wp:posOffset>
                      </wp:positionH>
                      <wp:positionV relativeFrom="paragraph">
                        <wp:posOffset>465455</wp:posOffset>
                      </wp:positionV>
                      <wp:extent cx="914400" cy="58229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1pt;margin-top:36.65pt;width:71.95pt;height:45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579755</wp:posOffset>
                      </wp:positionV>
                      <wp:extent cx="687070" cy="457835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4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1pt,45.65pt" to="252.15pt,8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79120</wp:posOffset>
                      </wp:positionV>
                      <wp:extent cx="504190" cy="342900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43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5.6pt" to="138.65pt,72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467485" cy="65786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55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6"/>
                <w:szCs w:val="26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t the cross road of life? Check the signposts, the compass and the map. But above all things talk to your</w:t>
            </w:r>
            <w:r>
              <w:rPr>
                <w:rFonts w:cs="Comic Sans MS" w:ascii="Comic Sans MS" w:hAnsi="Comic Sans MS"/>
                <w:sz w:val="26"/>
                <w:szCs w:val="26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guide.</w:t>
            </w:r>
            <w:r>
              <w:rPr>
                <w:rFonts w:cs="Comic Sans MS" w:ascii="Comic Sans MS" w:hAnsi="Comic Sans MS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6:00Z</dcterms:created>
  <dc:creator>Claire</dc:creator>
  <dc:description/>
  <cp:keywords/>
  <dc:language>en-US</dc:language>
  <cp:lastModifiedBy>Derek</cp:lastModifiedBy>
  <dcterms:modified xsi:type="dcterms:W3CDTF">2012-07-10T08:48:00Z</dcterms:modified>
  <cp:revision>9</cp:revision>
  <dc:subject/>
  <dc:title>Week Commencing: 15tH September 2008</dc:title>
</cp:coreProperties>
</file>