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>
          <w:trHeight w:val="170" w:hRule="atLeast"/>
        </w:trPr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1480" cy="38925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Family. The bigger one!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11480" cy="389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an work and learn well in groups, taking on different roles, cooperating with others to achieve a joint outcom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ll it a clan, call it a network, call it a tribe, call it a family.  Whatever you call it, whoever you are, you need one. 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Howard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shd w:fill="FFFFFF" w:val="clear"/>
              </w:rPr>
              <w:t>‘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szCs w:val="22"/>
                <w:shd w:fill="FFFFFF" w:val="clear"/>
              </w:rPr>
              <w:t xml:space="preserve">you are now citizens together with God's people and members of the family of God’ Ephesians 2 v19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o is in your bigger family? Label some of your members!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60375" cy="9518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0690" t="-118" r="3636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isten to the song ‘We are family’ by Sister Sledge. What does it mean to be part of God’s Family ?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Body1"/>
                <w:rFonts w:cs="Comic Sans MS" w:ascii="Comic Sans MS" w:hAnsi="Comic Sans MS"/>
                <w:color w:val="000000"/>
              </w:rPr>
              <w:t>We must learn to live together as brothers or perish together as fools.  Martin Luther King, J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15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6:00Z</dcterms:created>
  <dc:creator>Claire</dc:creator>
  <dc:description/>
  <cp:keywords/>
  <dc:language>en-US</dc:language>
  <cp:lastModifiedBy>Derek</cp:lastModifiedBy>
  <dcterms:modified xsi:type="dcterms:W3CDTF">2012-07-10T08:43:00Z</dcterms:modified>
  <cp:revision>8</cp:revision>
  <dc:subject/>
  <dc:title>Week Commencing: 15tH September 2008</dc:title>
</cp:coreProperties>
</file>