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276860" cy="2628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25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  <w:b/>
                <w:sz w:val="40"/>
                <w:szCs w:val="40"/>
              </w:rPr>
              <w:t>Easter is not for the children!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76860" cy="2628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25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53340</wp:posOffset>
                  </wp:positionV>
                  <wp:extent cx="426720" cy="34036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identify what is important for m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hinking:</w:t>
            </w:r>
            <w:r>
              <w:rPr>
                <w:rFonts w:cs="Comic Sans MS" w:ascii="Comic Sans MS" w:hAnsi="Comic Sans MS"/>
              </w:rPr>
              <w:t xml:space="preserve"> Illustrate this poem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poemhunter.com/poem/christmas-is-really-for-the-children/" \l "%23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Christmas is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really </w:t>
              <w:br/>
              <w:t>for the children.</w:t>
              <w:br/>
              <w:t>Especially for children</w:t>
              <w:br/>
              <w:t>who like animals, stables,</w:t>
              <w:br/>
              <w:t>stars and babies wrapped</w:t>
              <w:br/>
              <w:t>in swaddling clothes.</w:t>
              <w:br/>
              <w:t>Then there are wise men,</w:t>
              <w:br/>
              <w:t>kings in fine robes,</w:t>
              <w:br/>
              <w:t xml:space="preserve">humble shepherds and a </w:t>
              <w:br/>
              <w:t>hint of rich perfume.</w:t>
              <w:br/>
              <w:br/>
              <w:t>Easter is not really</w:t>
              <w:br/>
              <w:t>for the children</w:t>
              <w:br/>
              <w:t>unless accompanied by</w:t>
              <w:br/>
              <w:t>a cream filled egg.</w:t>
              <w:br/>
              <w:t>It has whips, blood, nails,</w:t>
              <w:br/>
              <w:t xml:space="preserve">a spear and allegations </w:t>
              <w:br/>
              <w:t>of body snatching.</w:t>
              <w:br/>
              <w:t>It involves politics, God</w:t>
              <w:br/>
              <w:t>and the sins of the world.</w:t>
              <w:br/>
              <w:t>It is not good for people</w:t>
              <w:br/>
              <w:t>of a nervous disposition.</w:t>
              <w:br/>
              <w:t>They would do better to</w:t>
              <w:br/>
              <w:t>think on rabbits, chickens</w:t>
              <w:br/>
              <w:t>and the first snowdrop</w:t>
              <w:br/>
              <w:t>of spring.</w:t>
              <w:br/>
              <w:br/>
              <w:t>Or they'd do better to</w:t>
              <w:br/>
              <w:t xml:space="preserve">wait for a re-run of </w:t>
              <w:br/>
              <w:t>Christmas without asking</w:t>
              <w:br/>
              <w:t>too many questions about</w:t>
              <w:br/>
              <w:t>what Jesus did when he grew up</w:t>
              <w:br/>
              <w:t>or whether there's any connection!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y Steve Turner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00:00Z</dcterms:created>
  <dc:creator>Claire</dc:creator>
  <dc:description/>
  <cp:keywords/>
  <dc:language>en-US</dc:language>
  <cp:lastModifiedBy>Authorised User</cp:lastModifiedBy>
  <dcterms:modified xsi:type="dcterms:W3CDTF">2011-06-29T19:30:00Z</dcterms:modified>
  <cp:revision>9</cp:revision>
  <dc:subject/>
  <dc:title>Week Commencing: 15tH September 2008</dc:title>
</cp:coreProperties>
</file>