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66090" cy="3124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660" t="31881" r="24660" b="31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Equalit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/>
              <w:drawing>
                <wp:inline distT="0" distB="0" distL="0" distR="0">
                  <wp:extent cx="466090" cy="3124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660" t="31881" r="24660" b="31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identify what is important for me and what I expect from myself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 at this school should be given the same home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 at this school should be given the same amount of home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 at our school should be given homework that takes them the same length of time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 statements above do you think shows equality the bes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have you chosen that o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is equality so important to u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to every human being every right that you claim for yourself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bert G Ingersol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5:00Z</dcterms:created>
  <dc:creator>Claire</dc:creator>
  <dc:description/>
  <cp:keywords/>
  <dc:language>en-US</dc:language>
  <cp:lastModifiedBy>Authorised User</cp:lastModifiedBy>
  <dcterms:modified xsi:type="dcterms:W3CDTF">2011-06-29T19:16:00Z</dcterms:modified>
  <cp:revision>6</cp:revision>
  <dc:subject/>
  <dc:title>Week Commencing: 15tH September 2008</dc:title>
</cp:coreProperties>
</file>