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638810" cy="26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9438" r="-2" b="2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Accept Me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/>
              <w:drawing>
                <wp:inline distT="0" distB="0" distL="0" distR="0">
                  <wp:extent cx="638810" cy="266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19438" r="-2" b="2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identify my strengths and feel positive about the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en we come to God we can knock and enter. We don’t have to go through a secretary or submit to security checks. We never get a busy tone when we dial his number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Listen to ‘Just the way you are’ by Bruno Mars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od accepts you ‘Cause you’re amazing, just the way you are’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amazing about you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ould it feel if every human accepted you for who you a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ould you show that you accept others and pass this feeling o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0:00Z</dcterms:created>
  <dc:creator>Claire</dc:creator>
  <dc:description/>
  <cp:keywords/>
  <dc:language>en-US</dc:language>
  <cp:lastModifiedBy>Authorised User</cp:lastModifiedBy>
  <dcterms:modified xsi:type="dcterms:W3CDTF">2011-06-28T20:01:00Z</dcterms:modified>
  <cp:revision>5</cp:revision>
  <dc:subject/>
  <dc:title>Week Commencing: 15tH September 2008</dc:title>
</cp:coreProperties>
</file>