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5115" cy="27686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New Beginnings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5115" cy="2768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103"/>
        <w:gridCol w:w="6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5080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identify what is important for me and what I expect from myself</w:t>
            </w: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2039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flection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</w:rPr>
              <w:t>God sees with merciful eyes not what you are, not what you have been, but what you desire to be.</w:t>
              <w:br/>
            </w:r>
            <w:r>
              <w:rPr>
                <w:rFonts w:cs="Comic Sans MS" w:ascii="Comic Sans MS" w:hAnsi="Comic Sans MS"/>
                <w:i/>
                <w:iCs/>
              </w:rPr>
              <w:t>Anonymous 14</w:t>
            </w:r>
            <w:r>
              <w:rPr>
                <w:rFonts w:cs="Comic Sans MS" w:ascii="Comic Sans MS" w:hAnsi="Comic Sans MS"/>
                <w:i/>
                <w:iCs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i/>
                <w:iCs/>
              </w:rPr>
              <w:t xml:space="preserve"> Centur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iCs/>
              </w:rPr>
              <w:t>Ask your teacher to play the reflection ‘Unwritten’ By Natasha Bedingfield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 the new year starts what will you write in your book of lif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drawing>
                <wp:inline distT="0" distB="0" distL="0" distR="0">
                  <wp:extent cx="4188460" cy="22282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846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ll you see yourself as what you are, what you have been or what you desire to b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‘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For I know the plans I have for you’ declares the Lord ‘plans to prosper you and not harm you, plans to give you hope and a future’.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Jeremiah 29 v1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32:00Z</dcterms:created>
  <dc:creator>Claire</dc:creator>
  <dc:description/>
  <cp:keywords/>
  <dc:language>en-US</dc:language>
  <cp:lastModifiedBy>Authorised User</cp:lastModifiedBy>
  <dcterms:modified xsi:type="dcterms:W3CDTF">2011-06-28T18:34:00Z</dcterms:modified>
  <cp:revision>5</cp:revision>
  <dc:subject/>
  <dc:title>Week Commencing: 15tH September 2008</dc:title>
</cp:coreProperties>
</file>