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04190" cy="3346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What is Faith?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04190" cy="3346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Univers-CondensedLight" w:ascii="Comic Sans MS" w:hAnsi="Comic Sans MS"/>
                <w:sz w:val="20"/>
                <w:szCs w:val="20"/>
              </w:rPr>
              <w:t>Every child has the right to think and believe what they want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</w:rPr>
              <w:t>To have faith is to be sure of the things we hope for and to be certain of the things we cannot see. (Hebrews 11 v1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you know exists that you can’t se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do you                What are you            What don’t you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have faith in?              not sure about?            have faith in?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6350</wp:posOffset>
                      </wp:positionV>
                      <wp:extent cx="2992120" cy="2127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212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85pt;margin-top:0.5pt;width:235.55pt;height:16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6350</wp:posOffset>
                      </wp:positionV>
                      <wp:extent cx="3133725" cy="212788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212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2pt;margin-top:0.5pt;width:246.7pt;height:167.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 xml:space="preserve">Belief is a truth held in the mind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  <w:t>Faith is a fire in the heart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58:00Z</dcterms:created>
  <dc:creator>Claire</dc:creator>
  <dc:description/>
  <cp:keywords/>
  <dc:language>en-US</dc:language>
  <cp:lastModifiedBy>Authorised User</cp:lastModifiedBy>
  <dcterms:modified xsi:type="dcterms:W3CDTF">2011-06-28T19:03:00Z</dcterms:modified>
  <cp:revision>6</cp:revision>
  <dc:subject/>
  <dc:title>Week Commencing: 15tH September 2008</dc:title>
</cp:coreProperties>
</file>