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2900" cy="34290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he Lost Coin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290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ve strategies for repairing damaged relationship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ine a woman who has ten coins and loses one. Won't she light a lamp and scour the house, looking in every nook and cranny until she finds it? And when she finds it you can be sure she'll call her friends and neighbours: 'Celebrate with me! I found my lost coin!' (Luke 15 v8-9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tem would you stop everything to look fo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makes it so specia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ould you celebrate when you found 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</w:rPr>
              <w:t xml:space="preserve">The Bible says … Count on it— that's the kind of party God's angels throw every time one </w:t>
            </w:r>
            <w:r>
              <w:rPr>
                <w:rFonts w:cs="Comic Sans MS" w:ascii="Comic Sans MS" w:hAnsi="Comic Sans MS"/>
                <w:b/>
                <w:i/>
              </w:rPr>
              <w:t>lost</w:t>
            </w:r>
            <w:r>
              <w:rPr>
                <w:rFonts w:cs="Comic Sans MS" w:ascii="Comic Sans MS" w:hAnsi="Comic Sans MS"/>
                <w:i/>
              </w:rPr>
              <w:t xml:space="preserve"> soul turns to God." (Luke 15 v10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rong do you need to right to allow a friendship to be found agai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6:00Z</dcterms:created>
  <dc:creator>Claire</dc:creator>
  <dc:description/>
  <cp:keywords/>
  <dc:language>en-US</dc:language>
  <cp:lastModifiedBy>Authorised User</cp:lastModifiedBy>
  <dcterms:modified xsi:type="dcterms:W3CDTF">2011-06-28T21:31:00Z</dcterms:modified>
  <cp:revision>5</cp:revision>
  <dc:subject/>
  <dc:title>Week Commencing: 15tH September 2008</dc:title>
</cp:coreProperties>
</file>