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" cy="2711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The Good Samaritan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1000" cy="271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22" w:firstLine="142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What if he didn’t stop?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reflect on my actions and identify lessons to be learned from them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5245</wp:posOffset>
                      </wp:positionV>
                      <wp:extent cx="1485900" cy="615315"/>
                      <wp:effectExtent l="5080" t="5715" r="50673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15240"/>
                              </a:xfrm>
                              <a:prstGeom prst="wedgeRoundRectCallout">
                                <a:avLst>
                                  <a:gd name="adj1" fmla="val 82009"/>
                                  <a:gd name="adj2" fmla="val -3297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I’m too busy to stop and help.  I’m on the Lord’s work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0.1pt;margin-top:4.35pt;width:116.95pt;height:48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’m too busy to stop and help.  I’m on the Lord’s work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71525</wp:posOffset>
                      </wp:positionV>
                      <wp:extent cx="1485900" cy="644525"/>
                      <wp:effectExtent l="5080" t="70485" r="29972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44400"/>
                              </a:xfrm>
                              <a:prstGeom prst="wedgeRoundRectCallout">
                                <a:avLst>
                                  <a:gd name="adj1" fmla="val 68634"/>
                                  <a:gd name="adj2" fmla="val -5798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I’m too scared to stop and help. The robbers might get me too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60.75pt;width:116.95pt;height:50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’m too scared to stop and help. The robbers might get me too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27655" cy="15690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25790" r="-40" b="37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excuses might you give for not stopping to help somebody in need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175</wp:posOffset>
                      </wp:positionV>
                      <wp:extent cx="1598930" cy="570230"/>
                      <wp:effectExtent l="5080" t="5080" r="527050" b="153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570240"/>
                              </a:xfrm>
                              <a:prstGeom prst="wedgeRoundRectCallout">
                                <a:avLst>
                                  <a:gd name="adj1" fmla="val 82722"/>
                                  <a:gd name="adj2" fmla="val 7606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0.25pt;width:125.85pt;height:44.8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3175</wp:posOffset>
                      </wp:positionV>
                      <wp:extent cx="1598930" cy="570230"/>
                      <wp:effectExtent l="5080" t="5080" r="5715" b="2070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570240"/>
                              </a:xfrm>
                              <a:prstGeom prst="wedgeRoundRectCallout">
                                <a:avLst>
                                  <a:gd name="adj1" fmla="val -24342"/>
                                  <a:gd name="adj2" fmla="val 8496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.1pt;margin-top:0.25pt;width:125.85pt;height:44.8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00965</wp:posOffset>
                      </wp:positionV>
                      <wp:extent cx="1598930" cy="570230"/>
                      <wp:effectExtent l="5080" t="5080" r="318135" b="138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570240"/>
                              </a:xfrm>
                              <a:prstGeom prst="wedgeRoundRectCallout">
                                <a:avLst>
                                  <a:gd name="adj1" fmla="val 69777"/>
                                  <a:gd name="adj2" fmla="val 7327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1pt;margin-top:7.95pt;width:125.85pt;height:44.8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Style w:val="Huge1"/>
                <w:rFonts w:cs="Comic Sans MS" w:ascii="Comic Sans MS" w:hAnsi="Comic Sans MS"/>
                <w:color w:val="000000"/>
                <w:sz w:val="20"/>
                <w:szCs w:val="20"/>
              </w:rPr>
              <w:t>The first question which the priest and the Levite asked was: "If I stop to help this man, what will happen to me?" But... the good Samaritan reversed the question: "If I do not stop to help this man, what will happen to him?" Martin Luther King, Jr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uge1">
    <w:name w:val="huge1"/>
    <w:basedOn w:val="DefaultParagraphFont"/>
    <w:qFormat/>
    <w:rPr>
      <w:rFonts w:ascii="Verdana" w:hAnsi="Verdana" w:cs="Verdana"/>
      <w:sz w:val="30"/>
      <w:szCs w:val="3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18:00Z</dcterms:created>
  <dc:creator>Claire</dc:creator>
  <dc:description/>
  <cp:keywords/>
  <dc:language>en-US</dc:language>
  <cp:lastModifiedBy>Authorised User</cp:lastModifiedBy>
  <dcterms:modified xsi:type="dcterms:W3CDTF">2011-06-28T20:35:00Z</dcterms:modified>
  <cp:revision>5</cp:revision>
  <dc:subject/>
  <dc:title>Week Commencing: 15tH September 2008</dc:title>
</cp:coreProperties>
</file>