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3215" cy="39179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Remembrance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23215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understand that people may express their feelings in many different way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hen I went to watch the annual Army vs. Navy Rugby match at Twickenham in March I was overwhelmed by the number of poppies I saw there.  There were hundreds on the shirts of the supporters.  There was also two minutes silence before the match bega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84250" cy="8858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75030" cy="92964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s week the whole country wears poppies and honours two minutes silenc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 YOU wear a popp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will YOU be thinking about during the two minutes silenc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t We Forge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41:00Z</dcterms:created>
  <dc:creator>Claire</dc:creator>
  <dc:description/>
  <cp:keywords/>
  <dc:language>en-US</dc:language>
  <cp:lastModifiedBy>Authorised User</cp:lastModifiedBy>
  <dcterms:modified xsi:type="dcterms:W3CDTF">2011-06-28T20:56:00Z</dcterms:modified>
  <cp:revision>6</cp:revision>
  <dc:subject/>
  <dc:title>Week Commencing: 15tH September 2008</dc:title>
</cp:coreProperties>
</file>