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What does success look like?</w: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Reflection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erek Redmond was the best British 200 meters runner in the 1992 Olympics; he was tipped to get a medal. As he stood on the starting block, how would he have visualised success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tch Youtube clip ‘Derek Redmond and his Dad’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y did he get ‘the cheer of the games’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ow would you name this clip on Youtube?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successes can you see for yourself this year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do you need to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do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o make these successes happen?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o you not know that in a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race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all the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run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ners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run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, but only one gets the prize?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Run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in such a way as to get the prize.</w:t>
              <w:br/>
            </w:r>
            <w:hyperlink r:id="rId6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 xml:space="preserve">1 Corinthians </w:t>
              </w:r>
            </w:hyperlink>
            <w:r>
              <w:rPr>
                <w:rStyle w:val="Keywordresultextras"/>
                <w:rFonts w:cs="Comic Sans MS" w:ascii="Comic Sans MS" w:hAnsi="Comic Sans MS"/>
                <w:color w:val="000000"/>
                <w:sz w:val="20"/>
                <w:szCs w:val="20"/>
              </w:rPr>
              <w:t>9.24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biblegateway.com/passage/?search=1 Corinthians+9:23-25&amp;version=NIV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08:00Z</dcterms:created>
  <dc:creator>Claire</dc:creator>
  <dc:description/>
  <cp:keywords/>
  <dc:language>en-US</dc:language>
  <cp:lastModifiedBy>Derek</cp:lastModifiedBy>
  <dcterms:modified xsi:type="dcterms:W3CDTF">2010-07-16T10:08:00Z</dcterms:modified>
  <cp:revision>9</cp:revision>
  <dc:subject/>
  <dc:title>Week Commencing: 15tH September 2008</dc:title>
</cp:coreProperties>
</file>