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3346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</w:t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Anti Bullyi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334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understand the impact of bullying on all those involve and am moved to want to make things bette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icks and stones may break my bones, but names will hurt me mor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tch reflection http://www.youtube.com/watch?v=2S2HEl8uTxA&amp;NR=1&amp;feature=fvwp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f somebody called you an unpleasant name today.  How would you fee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f they did it again tomorrow.  How would you fee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f they continued to do it everytime they saw you for the next week.  How would you fee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f it went on for months.  How would you fee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you ever called someone an unpleasant nam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id you do i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ll you think, next tim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effects of bullying are devestating for everyone involved.  Don’t do i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4:00Z</dcterms:created>
  <dc:creator>Claire</dc:creator>
  <dc:description/>
  <cp:keywords/>
  <dc:language>en-US</dc:language>
  <cp:lastModifiedBy>Authorised User</cp:lastModifiedBy>
  <dcterms:modified xsi:type="dcterms:W3CDTF">2011-06-28T21:26:00Z</dcterms:modified>
  <cp:revision>6</cp:revision>
  <dc:subject/>
  <dc:title>Week Commencing: 15tH September 2008</dc:title>
</cp:coreProperties>
</file>