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89890" cy="4330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 xml:space="preserve">Perseverance  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89890" cy="4330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  <w:b/>
              </w:rPr>
              <w:t>I can look to long term not just short term benefits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35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Reflecti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</w:rPr>
              <w:t>Never, never, never give in, whatever you d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(</w:t>
            </w:r>
            <w:r>
              <w:rPr>
                <w:rStyle w:val="StrongEmphasis"/>
                <w:rFonts w:cs="Comic Sans MS" w:ascii="Comic Sans MS" w:hAnsi="Comic Sans MS"/>
                <w:b w:val="false"/>
                <w:i/>
                <w:color w:val="000000"/>
              </w:rPr>
              <w:t>Sir Winston Churchill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gested music: Keep holding on Avril Lavinge or Glee cast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Think about somebody that has a talent that you really admire.  Maybe it is an athlete, a performer or somebody that has survived something terrible.  What did they have to persevere with and keep working at to get to where they are today?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hat would you like to be when you are older?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hat will you need to persevere with to achieve this aim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He that endures to the end shall be saved. (Matthew 10:22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06:00Z</dcterms:created>
  <dc:creator>Claire</dc:creator>
  <dc:description/>
  <dc:language>en-US</dc:language>
  <cp:lastModifiedBy>Derek</cp:lastModifiedBy>
  <dcterms:modified xsi:type="dcterms:W3CDTF">2010-06-22T16:10:00Z</dcterms:modified>
  <cp:revision>3</cp:revision>
  <dc:subject/>
  <dc:title>Week Commencing: 15tH September 2008</dc:title>
</cp:coreProperties>
</file>