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289050" cy="342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472" t="10343" r="24187" b="77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>Acceptance</w:t>
            </w:r>
            <w:r>
              <w:rPr/>
              <w:t xml:space="preserve">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2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show respect for people from divers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</w:rPr>
              <w:t>cultures and backgroun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35</wp:posOffset>
                  </wp:positionV>
                  <wp:extent cx="396240" cy="38862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Reflection:  </w:t>
            </w:r>
            <w:r>
              <w:rPr>
                <w:rFonts w:cs="Comic Sans MS" w:ascii="Comic Sans MS" w:hAnsi="Comic Sans MS"/>
              </w:rPr>
              <w:t xml:space="preserve">Listen to song Coloured people by DC talk or watch video (download from ITunes 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e're coloured people, and we live in a tainted place </w:t>
              <w:br/>
              <w:t xml:space="preserve">We're coloured people, and they call us the human race </w:t>
              <w:br/>
              <w:t xml:space="preserve">We've got a history so full of mistakes </w:t>
              <w:br/>
              <w:t>And we are coloured people who depend on a Holy Grac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What do you think this song is trying to say?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How can we avoid making more of those mistakes of history?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</w:rPr>
              <w:t>There is neither Jew nor Greek, slave nor free, male nor female, for you are all one in Christ Jesus Galatians 3 v28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07:00Z</dcterms:created>
  <dc:creator>Claire</dc:creator>
  <dc:description/>
  <dc:language>en-US</dc:language>
  <cp:lastModifiedBy>Derek</cp:lastModifiedBy>
  <dcterms:modified xsi:type="dcterms:W3CDTF">2010-06-28T13:07:00Z</dcterms:modified>
  <cp:revision>2</cp:revision>
  <dc:subject/>
  <dc:title>Week Commencing: 15tH September 2008</dc:title>
</cp:coreProperties>
</file>