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23875" cy="4114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Courage 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85140" cy="3810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17195" cy="33274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 can reflect on my actions and identify lessons to be learned from them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635</wp:posOffset>
                  </wp:positionV>
                  <wp:extent cx="344805" cy="33845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hen I was younger I visited a water park with my family where there was a really high diving board.  I knew I was a good swimmer and lots of other people were using the diving board so my sister and I decided to climb to the top of the ladder and have a go.  Unfortunately when we did get to the top I didn’t have the courage to jump off.  I tried and tried but in the end I had to bribe my sister to actually push me off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I don’t know how Jesus found the courage to allow himself to be betrayed, arrested and then crucified when he knew he was innocent!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an you describe a situation where you didn’t have the courage to do something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How did you feel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hink of the amazing courage that Jesus must have had in the last few days of his life……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54:00Z</dcterms:created>
  <dc:creator>Claire</dc:creator>
  <dc:description/>
  <dc:language>en-US</dc:language>
  <cp:lastModifiedBy>Derek</cp:lastModifiedBy>
  <dcterms:modified xsi:type="dcterms:W3CDTF">2010-06-22T14:41:00Z</dcterms:modified>
  <cp:revision>3</cp:revision>
  <dc:subject/>
  <dc:title>Week Commencing: 15tH September 2008</dc:title>
</cp:coreProperties>
</file>