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89050" cy="342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472" t="10343" r="24187" b="77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Acceptance   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am interested in enjoying and celebrating differenc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Diversity is not about how we differ. Diversity is about embracing one another’s uniqueness. </w:t>
              <w:br/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Ola Josep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vanish/>
              </w:rPr>
            </w:pPr>
            <w:r>
              <w:rPr>
                <w:rFonts w:cs="Comic Sans MS" w:ascii="Comic Sans MS" w:hAnsi="Comic Sans MS"/>
                <w:i/>
                <w:vanish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vanish/>
              </w:rPr>
              <w:t xml:space="preserve">By DC Tlak leead to Acceptance’tch videon (downlod </w:t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vanish/>
              </w:rPr>
              <w:fldChar w:fldCharType="begin"/>
            </w:r>
            <w:r>
              <w:rPr>
                <w:i/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i/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i/>
                <w:vanish/>
                <w:rFonts w:cs="Comic Sans MS" w:ascii="Comic Sans MS" w:hAnsi="Comic Sans MS"/>
              </w:rPr>
              <w:t>0</w:t>
            </w:r>
            <w:r>
              <w:rPr>
                <w:i/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</w:rPr>
              <w:t xml:space="preserve">Music: What makes you different makes you beautiful: Backstreet Boys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hat makes you differen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kes you beautiful </w:t>
              <w:br/>
              <w:t xml:space="preserve">What's there inside you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ines through to 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at makes you different and beautiful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Rich and poor have this in common: </w:t>
              <w:br/>
              <w:t>       The LORD is the Maker of them all. Proverbs 22 v2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1:00Z</dcterms:created>
  <dc:creator>Claire</dc:creator>
  <dc:description/>
  <cp:keywords/>
  <dc:language>en-US</dc:language>
  <cp:lastModifiedBy>dholl</cp:lastModifiedBy>
  <dcterms:modified xsi:type="dcterms:W3CDTF">2010-07-12T11:41:00Z</dcterms:modified>
  <cp:revision>2</cp:revision>
  <dc:subject/>
  <dc:title>Week Commencing: 15tH September 2008</dc:title>
</cp:coreProperties>
</file>