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4585" cy="3429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78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Freedom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4585" cy="3429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78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can show respect for peop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 you free to walk down the street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 you free to come to school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 you free to play in the park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 you free to have whatever religious beliefs you choos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y people in our world are no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y the reflection: Free (not suitable for ks1)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sic: Free by Lighthouse family or Nina Simone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hat will you do with your freedom? Write or draw your ideas around this picture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336040</wp:posOffset>
                  </wp:positionH>
                  <wp:positionV relativeFrom="paragraph">
                    <wp:posOffset>-869950</wp:posOffset>
                  </wp:positionV>
                  <wp:extent cx="1449705" cy="985520"/>
                  <wp:effectExtent l="0" t="0" r="0" b="0"/>
                  <wp:wrapTight wrapText="bothSides">
                    <wp:wrapPolygon edited="0">
                      <wp:start x="-96" y="0"/>
                      <wp:lineTo x="-96" y="21410"/>
                      <wp:lineTo x="21599" y="21410"/>
                      <wp:lineTo x="21599" y="0"/>
                      <wp:lineTo x="-96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There is neither Jew nor Greek, slave nor free, male nor female, for you are all one in Christ Jesus. </w:t>
            </w: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Galatians 3 v 28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58:00Z</dcterms:created>
  <dc:creator>Claire</dc:creator>
  <dc:description/>
  <dc:language>en-US</dc:language>
  <cp:lastModifiedBy>Derek</cp:lastModifiedBy>
  <dcterms:modified xsi:type="dcterms:W3CDTF">2010-06-28T11:06:00Z</dcterms:modified>
  <cp:revision>3</cp:revision>
  <dc:subject/>
  <dc:title>Week Commencing: 15tH September 2008</dc:title>
</cp:coreProperties>
</file>