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47675" cy="4330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6" t="-365" r="-356" b="-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Respect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03860" cy="389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6" t="-365" r="-356" b="-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take others’ thoughts and feelings in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ccou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hat is Respect?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listening with out interrupt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taking other people’s feelings into conside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keeping an open mind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agreeing to disagre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trying to understand other people’s viewpoin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loving yourself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trust and honest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giving people spa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direct communic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...building a person up instead of tearing them dow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spect is…not pressuring other peop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kindhearted woman gains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respec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, but ruthless men gain only wealt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overbs 11 v16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ich of the above statements do you think your friends would say is most important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49:00Z</dcterms:created>
  <dc:creator>Claire</dc:creator>
  <dc:description/>
  <cp:keywords/>
  <dc:language>en-US</dc:language>
  <cp:lastModifiedBy>Derek</cp:lastModifiedBy>
  <dcterms:modified xsi:type="dcterms:W3CDTF">2010-06-28T07:37:00Z</dcterms:modified>
  <cp:revision>4</cp:revision>
  <dc:subject/>
  <dc:title>Week Commencing: 15tH September 2008</dc:title>
</cp:coreProperties>
</file>