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427990" cy="4279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>Working Together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99415" cy="3987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can reflect on my actions and identify lessons to be learned from them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Working together, ordinary people can perform extraordinary feats!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Music: Let’s work together: Canned Heat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hink of a task that you have completed recently that you found really tricky: a lesson you found hard, a sporting activity you struggled with or a friendship problem that needed resolving.  Did you try to sort the problem alone or did you ask a team of people for help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y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i/>
                <w:color w:val="000000"/>
              </w:rPr>
              <w:t>‘</w:t>
            </w:r>
            <w:r>
              <w:rPr>
                <w:rFonts w:cs="Arial" w:ascii="Comic Sans MS" w:hAnsi="Comic Sans MS"/>
                <w:i/>
                <w:color w:val="000000"/>
              </w:rPr>
              <w:t>The body is a unit, though it is made up of many parts; and though all its parts are many, they form one body</w:t>
            </w:r>
            <w:r>
              <w:rPr>
                <w:rFonts w:cs="Arial" w:ascii="Comic Sans MS" w:hAnsi="Comic Sans MS"/>
                <w:color w:val="000000"/>
              </w:rPr>
              <w:t>: 1 Corinthians 12 v 12’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What would happen if parts of the body didn’t work together?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What does this say about working together?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Claire</dc:creator>
  <dc:description/>
  <dc:language>en-US</dc:language>
  <cp:lastModifiedBy>Derek</cp:lastModifiedBy>
  <dcterms:modified xsi:type="dcterms:W3CDTF">2010-06-28T11:40:00Z</dcterms:modified>
  <cp:revision>2</cp:revision>
  <dc:subject/>
  <dc:title>Week Commencing: 15tH September 2008</dc:title>
</cp:coreProperties>
</file>