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50520" cy="3041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Loyalty  </w:t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350520" cy="304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</w:rPr>
              <w:t>I understand how health can be affected by emotion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</w:rPr>
            </w:pPr>
            <w:r>
              <w:rPr>
                <w:rFonts w:cs="Comic Sans MS" w:ascii="Comic Sans MS" w:hAnsi="Comic Sans MS"/>
                <w:bCs/>
                <w:i/>
              </w:rPr>
              <w:t>Lyrics from Jesus Christ Superstar ‘Peter Denial’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Cs/>
              </w:rPr>
              <w:t>‘</w:t>
            </w:r>
            <w:r>
              <w:rPr>
                <w:rFonts w:cs="Comic Sans MS" w:ascii="Comic Sans MS" w:hAnsi="Comic Sans MS"/>
                <w:iCs/>
              </w:rPr>
              <w:t>You got the wrong man Lady  I don’t know hi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Cs/>
              </w:rPr>
              <w:t>I wasn’t where he was tonight  I was never near the place</w:t>
            </w:r>
          </w:p>
          <w:p>
            <w:pPr>
              <w:pStyle w:val="Normal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  <w:t>I tell you I was never with him   I don’t know him ‘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  <w:iCs/>
              </w:rPr>
              <w:t>Suggested music: ‘I don’t know you anymore: Savage garden’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f your best friend said they didn’t know you and wanted nothing to do with you. How would you feel? What would you do?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36700" cy="15151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Peter remembered the words the Lord had spoken to him, ‘before the cock crows you will disown me three times’ and Peter went out and he wept bitterly (Luke 22:61-62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08:00Z</dcterms:created>
  <dc:creator>Claire</dc:creator>
  <dc:description/>
  <dc:language>en-US</dc:language>
  <cp:lastModifiedBy>Derek</cp:lastModifiedBy>
  <dcterms:modified xsi:type="dcterms:W3CDTF">2010-06-22T13:37:00Z</dcterms:modified>
  <cp:revision>3</cp:revision>
  <dc:subject/>
  <dc:title>Week Commencing: 15tH September 2008</dc:title>
</cp:coreProperties>
</file>