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eek Commencing: 7</w:t>
      </w:r>
      <w:r>
        <w:rPr>
          <w:rFonts w:cs="Comic Sans MS" w:ascii="Comic Sans MS" w:hAnsi="Comic Sans MS"/>
          <w:sz w:val="20"/>
          <w:szCs w:val="20"/>
          <w:vertAlign w:val="superscript"/>
        </w:rPr>
        <w:t>th</w:t>
      </w:r>
      <w:r>
        <w:rPr>
          <w:rFonts w:cs="Comic Sans MS" w:ascii="Comic Sans MS" w:hAnsi="Comic Sans MS"/>
          <w:sz w:val="20"/>
          <w:szCs w:val="20"/>
        </w:rPr>
        <w:t xml:space="preserve"> February 2011</w:t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187450" cy="29337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3177" t="74365" r="3553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29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</w:rPr>
              <w:t xml:space="preserve">This week’s theme is </w:t>
            </w:r>
            <w:r>
              <w:rPr>
                <w:rFonts w:cs="Comic Sans MS" w:ascii="Comic Sans MS" w:hAnsi="Comic Sans MS"/>
                <w:b/>
              </w:rPr>
              <w:t>Trust</w:t>
            </w: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187450" cy="29337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3177" t="74365" r="3553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29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372"/>
        <w:gridCol w:w="150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565150" cy="44640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446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I can see the world from other people’s point of view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inline distT="0" distB="0" distL="0" distR="0">
                  <wp:extent cx="396240" cy="38862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  <w:t>Reflection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i/>
                <w:sz w:val="20"/>
                <w:szCs w:val="20"/>
              </w:rPr>
              <w:t>Lyrics from The Jungle Book: ‘Trust in Me’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Trust in me, just in me</w:t>
              <w:br/>
              <w:t>Shut your eyes and trust in me</w:t>
              <w:br/>
              <w:t>You can sleep safe and sound</w:t>
              <w:br/>
              <w:t>Knowing I am around</w:t>
              <w:br/>
              <w:br/>
              <w:t>Slip into silent slumber</w:t>
              <w:br/>
              <w:t>Sail on a silver mist</w:t>
              <w:br/>
              <w:t>Slowly and surely your senses</w:t>
              <w:br/>
              <w:t>Will cease to resist</w:t>
              <w:br/>
              <w:br/>
              <w:t>Trust in me, just in me</w:t>
              <w:br/>
              <w:t>Shut your eyes and trust in me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Arial" w:ascii="Comic Sans MS" w:hAnsi="Comic Sans MS"/>
                <w:i/>
                <w:sz w:val="20"/>
                <w:szCs w:val="20"/>
              </w:rPr>
              <w:t>This song can be found on You Tube.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  <w:t>Thinking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The words of this song could be used by Christians to send a message about God.  What message could it send?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2:48:00Z</dcterms:created>
  <dc:creator>Claire</dc:creator>
  <dc:description/>
  <cp:keywords/>
  <dc:language>en-US</dc:language>
  <cp:lastModifiedBy>dholl</cp:lastModifiedBy>
  <dcterms:modified xsi:type="dcterms:W3CDTF">2010-07-19T10:35:00Z</dcterms:modified>
  <cp:revision>3</cp:revision>
  <dc:subject/>
  <dc:title>Week Commencing: 15tH September 2008</dc:title>
</cp:coreProperties>
</file>