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 Commencing: 13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December 2010</w:t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543560" cy="543560"/>
                  <wp:effectExtent l="0" t="0" r="0" b="0"/>
                  <wp:docPr id="1" name="christmas_comments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ristmas_comments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This week’s theme is </w:t>
            </w:r>
            <w:r>
              <w:rPr>
                <w:rFonts w:cs="Comic Sans MS" w:ascii="Comic Sans MS" w:hAnsi="Comic Sans MS"/>
                <w:b/>
              </w:rPr>
              <w:t>Christmas</w:t>
            </w: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543560" cy="543560"/>
                  <wp:effectExtent l="0" t="0" r="0" b="0"/>
                  <wp:docPr id="2" name="christmas_comments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ristmas_comments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14"/>
        <w:gridCol w:w="13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65150" cy="4464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can reflect on actions and identify lessons to be learned from them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inline distT="0" distB="0" distL="0" distR="0">
                  <wp:extent cx="396240" cy="3886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Reflection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i/>
                <w:i/>
              </w:rPr>
            </w:pPr>
            <w:r>
              <w:rPr>
                <w:rFonts w:cs="Comic Sans MS" w:ascii="Comic Sans MS" w:hAnsi="Comic Sans MS"/>
                <w:bCs/>
                <w:i/>
              </w:rPr>
              <w:t>Extracts from Charles Dicken’s ‘A Christmas Carol’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"Bah!" said Scrooge. "Humbug!"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Oh! but he was a tight-fisted hand at the grindstone, Scrooge! A squeezing, wrenching, grasping, scraping, clutching, covetous old sinner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</w:tblGrid>
      <w:tr>
        <w:trPr>
          <w:trHeight w:val="4100" w:hRule="atLeast"/>
        </w:trPr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Think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At the beginning of ‘A Christmas Carol’ Scrooge did not see the point for Christmas.  However, after a number of surprise guests during the night he woke up knowing what it was all about.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What three things could you do to show your understanding of the message of Christmas?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___________________________________________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Claire</dc:creator>
  <dc:description/>
  <cp:keywords/>
  <dc:language>en-US</dc:language>
  <cp:lastModifiedBy>dholl</cp:lastModifiedBy>
  <dcterms:modified xsi:type="dcterms:W3CDTF">2010-07-19T10:28:00Z</dcterms:modified>
  <cp:revision>3</cp:revision>
  <dc:subject/>
  <dc:title>Week Commencing: 15tH September 2008</dc:title>
</cp:coreProperties>
</file>