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22</w:t>
      </w:r>
      <w:r>
        <w:rPr>
          <w:rFonts w:cs="Comic Sans MS" w:ascii="Comic Sans MS" w:hAnsi="Comic Sans MS"/>
          <w:sz w:val="20"/>
          <w:szCs w:val="20"/>
          <w:vertAlign w:val="superscript"/>
        </w:rPr>
        <w:t>rd</w:t>
      </w:r>
      <w:r>
        <w:rPr>
          <w:rFonts w:cs="Comic Sans MS" w:ascii="Comic Sans MS" w:hAnsi="Comic Sans MS"/>
          <w:sz w:val="20"/>
          <w:szCs w:val="20"/>
        </w:rPr>
        <w:t xml:space="preserve"> Novem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452120" cy="4521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Justice </w:t>
            </w:r>
            <w:r>
              <w:rPr>
                <w:rFonts w:cs="Comic Sans MS" w:ascii="Comic Sans MS" w:hAnsi="Comic Sans MS"/>
              </w:rPr>
              <w:t>(Social Justice)</w:t>
            </w:r>
            <w:r>
              <w:rPr>
                <w:rFonts w:cs="Comic Sans MS" w:ascii="Comic Sans MS" w:hAnsi="Comic Sans MS"/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452120" cy="452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47"/>
        <w:gridCol w:w="19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know how to bring about change in myself and other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812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your teacher to play you the Justice reflec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ly think about the metaphor of a garden bursting into lif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045845</wp:posOffset>
                      </wp:positionV>
                      <wp:extent cx="1028700" cy="68580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82.35pt" to="126.35pt,13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uld you do to make your garden burst into lif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orate your garden with ideas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84455</wp:posOffset>
                      </wp:positionV>
                      <wp:extent cx="800100" cy="91440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5pt,6.65pt" to="269.8pt,7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22350</wp:posOffset>
                      </wp:positionV>
                      <wp:extent cx="1143000" cy="6858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80.5pt" to="314.95pt,1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79550</wp:posOffset>
                      </wp:positionV>
                      <wp:extent cx="1371600" cy="11430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16.5pt" to="134.95pt,125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2166620" cy="19500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Justice cannot be for one side, but must be for both’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(Eleanor Roosevelt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7:00Z</dcterms:created>
  <dc:creator>Claire</dc:creator>
  <dc:description/>
  <cp:keywords/>
  <dc:language>en-US</dc:language>
  <cp:lastModifiedBy>dholl</cp:lastModifiedBy>
  <dcterms:modified xsi:type="dcterms:W3CDTF">2010-07-19T10:26:00Z</dcterms:modified>
  <cp:revision>3</cp:revision>
  <dc:subject/>
  <dc:title>Week Commencing: 15tH September 2008</dc:title>
</cp:coreProperties>
</file>