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4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Octo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60120" cy="2298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493" t="18408" r="24471" b="58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Uniqueness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60120" cy="2298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493" t="18408" r="24471" b="58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78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can identify my strengths and feel positive about th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42545</wp:posOffset>
                  </wp:positionV>
                  <wp:extent cx="501650" cy="492125"/>
                  <wp:effectExtent l="0" t="0" r="0" b="0"/>
                  <wp:wrapTight wrapText="bothSides">
                    <wp:wrapPolygon edited="0">
                      <wp:start x="-512" y="0"/>
                      <wp:lineTo x="-512" y="21071"/>
                      <wp:lineTo x="21600" y="21071"/>
                      <wp:lineTo x="21600" y="0"/>
                      <wp:lineTo x="-512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139 ‘ I praise you because I am fearfully and wonderfully made’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: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u w:val="single"/>
              </w:rPr>
            </w:pPr>
            <w:r>
              <w:rPr>
                <w:rFonts w:cs="Tahoma" w:ascii="Comic Sans MS" w:hAnsi="Comic Sans MS"/>
                <w:b/>
                <w:bCs/>
                <w:u w:val="single"/>
              </w:rPr>
              <w:t>A Recipe for Me … Just Me!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u w:val="single"/>
              </w:rPr>
            </w:pPr>
            <w:r>
              <w:rPr>
                <w:rFonts w:cs="Tahoma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 cup of _________________________________________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 teaspoons of ____________________________________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3 heaped cups of __________________________________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4 tablespoons of ___________________________________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A dash of ________________________________________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A pinch of _______________________________________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Unlimited ________________________________________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Arrange neatly on a platter of thankfulness and serve to friends, families and, oh yes, strangers… invite them too!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Pass on the recipe to all who request i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2:00Z</dcterms:created>
  <dc:creator>Claire</dc:creator>
  <dc:description/>
  <cp:keywords/>
  <dc:language>en-US</dc:language>
  <cp:lastModifiedBy>dholl</cp:lastModifiedBy>
  <dcterms:modified xsi:type="dcterms:W3CDTF">2010-07-19T10:18:00Z</dcterms:modified>
  <cp:revision>3</cp:revision>
  <dc:subject/>
  <dc:title>Week Commencing: 15tH September 2008</dc:title>
</cp:coreProperties>
</file>