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eek Commencing: 18</w:t>
      </w:r>
      <w:r>
        <w:rPr>
          <w:rFonts w:cs="Comic Sans MS" w:ascii="Comic Sans MS" w:hAnsi="Comic Sans MS"/>
          <w:sz w:val="20"/>
          <w:szCs w:val="20"/>
          <w:vertAlign w:val="superscript"/>
        </w:rPr>
        <w:t>th</w:t>
      </w:r>
      <w:r>
        <w:rPr>
          <w:rFonts w:cs="Comic Sans MS" w:ascii="Comic Sans MS" w:hAnsi="Comic Sans MS"/>
          <w:sz w:val="20"/>
          <w:szCs w:val="20"/>
        </w:rPr>
        <w:t xml:space="preserve"> October 2010</w:t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/>
              <w:drawing>
                <wp:inline distT="0" distB="0" distL="0" distR="0">
                  <wp:extent cx="883285" cy="4413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 xml:space="preserve">This week’s theme is </w:t>
            </w:r>
            <w:r>
              <w:rPr>
                <w:rFonts w:cs="Comic Sans MS" w:ascii="Comic Sans MS" w:hAnsi="Comic Sans MS"/>
                <w:b/>
              </w:rPr>
              <w:t xml:space="preserve">Labelling  </w:t>
            </w:r>
            <w:r>
              <w:rPr/>
              <w:drawing>
                <wp:inline distT="0" distB="0" distL="0" distR="0">
                  <wp:extent cx="883285" cy="44132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4685"/>
        <w:gridCol w:w="1206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65150" cy="44640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 can take others’ thoughts and feelings into accoun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drawing>
                <wp:inline distT="0" distB="0" distL="0" distR="0">
                  <wp:extent cx="396240" cy="38862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Reflection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i/>
              </w:rPr>
              <w:t xml:space="preserve">An extract from the song ‘Ugly’ by The Sugarbabes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ople are all the same</w:t>
              <w:br/>
              <w:t>And we only get judged by what we do</w:t>
              <w:br/>
              <w:t>Personality reflects name</w:t>
              <w:br/>
              <w:t>And if I'm ugly then So are you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Cs/>
                <w:i/>
                <w:i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This song can be found on You Tube and bought on iTunes 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Thinking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</w:rPr>
              <w:t>This song is talking about people being ‘labelled’ because of how they look.  Can you think of any other things that people are labelled because of?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o you think that labelling people because of their beliefs, their appearance, their ideas etc. is a good thing?  Why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  <w:i/>
              </w:rPr>
              <w:t>There is neither Jew nor Greek, (black or white) there is neither slave nor free, there is no male and female, for you are all one in Christ Jesu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</w:rPr>
            </w:pPr>
            <w:r>
              <w:rPr>
                <w:rFonts w:cs="Corbel" w:ascii="Corbel" w:hAnsi="Corbel"/>
                <w:i/>
              </w:rPr>
              <w:t xml:space="preserve">Galatians 3 v 28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orbe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3:43:00Z</dcterms:created>
  <dc:creator>Claire</dc:creator>
  <dc:description/>
  <cp:keywords/>
  <dc:language>en-US</dc:language>
  <cp:lastModifiedBy>dholl</cp:lastModifiedBy>
  <dcterms:modified xsi:type="dcterms:W3CDTF">2010-07-19T10:19:00Z</dcterms:modified>
  <cp:revision>4</cp:revision>
  <dc:subject/>
  <dc:title>Week Commencing: 15tH September 2008</dc:title>
</cp:coreProperties>
</file>